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28.07.2021 №696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119"/>
        <w:gridCol w:w="1275"/>
        <w:gridCol w:w="2694"/>
        <w:gridCol w:w="212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ВЕРІС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вбудова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магазину, кафе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подарського двор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4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 земельної ділянки, що пере-дається в оренду, відповідн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ки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79619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8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автобуса «Кільце Південний ГЗК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23:000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8582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Продовження додатка 2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119"/>
        <w:gridCol w:w="1275"/>
        <w:gridCol w:w="2694"/>
        <w:gridCol w:w="2126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трамвая «Кільц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івденний ГЗК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23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989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6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одлєпи, 18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9990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вул. Переяславська, біл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будинку 9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16: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40708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зупинка громадського транспорту «Кільце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КГЗК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1211000000:05:056: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4133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3:00Z</dcterms:created>
  <dc:creator>User 5</dc:creator>
  <dc:description/>
  <cp:keywords/>
  <dc:language>en-US</dc:language>
  <cp:lastModifiedBy>zagalny301_2</cp:lastModifiedBy>
  <cp:lastPrinted>2021-07-12T12:12:00Z</cp:lastPrinted>
  <dcterms:modified xsi:type="dcterms:W3CDTF">2021-07-30T12:43:00Z</dcterms:modified>
  <cp:revision>142</cp:revision>
  <dc:subject/>
  <dc:title>Додаток</dc:title>
</cp:coreProperties>
</file>